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地奥奖学金名额分配表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  <w:t>(2015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度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984"/>
        <w:gridCol w:w="20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二等奖名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一等奖名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大连化学物理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过程工程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生态环境研究中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古脊椎动物与古人类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南京地质古生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地理科学与资源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东北地理与农业生态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海洋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南海海洋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寒区旱区环境与工程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上海生命科学研究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新疆生态与地理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动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昆明动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植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昆明植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华南植物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武汉植物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成都生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生物物理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微生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水生生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遗传与发育生物学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西北高原生物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海药物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武汉病毒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心理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南京土壤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沈阳应用生态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西双版纳热带植物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水土保持与生态环境研究中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遗传与发育生物学研究所农业资源研究中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亚热带农业生态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北京基因组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合肥物质科学研究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国科大（校部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广州生物医药与健康研究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上海巴斯德研究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5:00Z</dcterms:created>
  <dc:creator>unknown</dc:creator>
  <dc:description/>
  <cp:keywords/>
  <dc:language>en-US</dc:language>
  <cp:lastModifiedBy>unknown</cp:lastModifiedBy>
  <dcterms:modified xsi:type="dcterms:W3CDTF">2015-04-24T07:09:00Z</dcterms:modified>
  <cp:revision>18</cp:revision>
  <dc:subject/>
  <dc:title>附件3</dc:title>
</cp:coreProperties>
</file>