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西部地区朱李月华优秀博士生奖名额分配表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(2015</w:t>
      </w:r>
      <w:r>
        <w:rPr>
          <w:rFonts w:ascii="仿宋_GB2312" w:hAnsi="仿宋_GB2312" w:eastAsia="仿宋_GB2312"/>
          <w:sz w:val="24"/>
          <w:szCs w:val="24"/>
        </w:rPr>
        <w:t>年度</w:t>
      </w:r>
      <w:r>
        <w:rPr>
          <w:rFonts w:eastAsia="仿宋_GB2312" w:ascii="仿宋_GB2312" w:hAnsi="仿宋_GB2312"/>
          <w:sz w:val="24"/>
          <w:szCs w:val="24"/>
        </w:rPr>
        <w:t>)</w:t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057"/>
        <w:gridCol w:w="2136"/>
      </w:tblGrid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博士生名额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寒区旱区环境与工程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</w:tr>
      <w:tr>
        <w:trPr>
          <w:trHeight w:val="43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兰州化学物理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球化学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疆生态与地理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昆明植物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西安光学精密机械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光电技术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代物理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昆明动物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生物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有机化学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山地灾害与环境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西双版纳热带植物园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水土保持与生态环境研究中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云南天文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西北高原生物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疆理化技术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计算机应用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授时中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青海盐湖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球环境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兰州地质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疆天文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53:00Z</dcterms:created>
  <dc:creator>unknown</dc:creator>
  <dc:description/>
  <cp:keywords/>
  <dc:language>en-US</dc:language>
  <cp:lastModifiedBy>unknown</cp:lastModifiedBy>
  <dcterms:modified xsi:type="dcterms:W3CDTF">2015-04-21T02:08:00Z</dcterms:modified>
  <cp:revision>8</cp:revision>
  <dc:subject/>
  <dc:title>附件1</dc:title>
</cp:coreProperties>
</file>