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auto" w:line="360"/>
        <w:ind w:firstLine="723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科集团环保奖学金名额分配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425"/>
        <w:gridCol w:w="3235"/>
      </w:tblGrid>
      <w:tr>
        <w:trPr>
          <w:trHeight w:val="48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初选名额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生态环境研究中心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2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捐赠协议规定的定向单位</w:t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资源与环境学院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地理科学与资源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过程工程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工程热物理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寒区旱区环境与工程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定向单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其中南京土壤研究所申报学生需为土壤学专业的博士研究生）</w:t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新疆生态与地理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成都山地灾害与环境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南京土壤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广州地球化学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南京地理与湖泊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东北地理与农业生态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城市环境研究所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59:00Z</dcterms:created>
  <dc:creator>张晋连</dc:creator>
  <dc:description/>
  <cp:keywords/>
  <dc:language>en-US</dc:language>
  <cp:lastModifiedBy>赵苹</cp:lastModifiedBy>
  <dcterms:modified xsi:type="dcterms:W3CDTF">2015-04-27T05:11:00Z</dcterms:modified>
  <cp:revision>31</cp:revision>
  <dc:subject/>
  <dc:title/>
</cp:coreProperties>
</file>